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  <w:sz w:val="24"/>
          <w:szCs w:val="24"/>
        </w:rPr>
      </w:pPr>
      <w:r>
        <w:rPr>
          <w:rFonts w:eastAsia="Corbel" w:cs="Corbel" w:ascii="Corbel" w:hAnsi="Corbel"/>
          <w:b/>
          <w:bCs/>
          <w:sz w:val="24"/>
          <w:szCs w:val="24"/>
        </w:rPr>
        <w:t xml:space="preserve">   </w:t>
      </w:r>
      <w:r>
        <w:rPr>
          <w:rFonts w:cs="Corbel" w:ascii="Corbel" w:hAnsi="Corbel"/>
          <w:b/>
          <w:bCs/>
          <w:sz w:val="24"/>
          <w:szCs w:val="24"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3-2028</w:t>
      </w:r>
      <w:r>
        <w:rPr>
          <w:rFonts w:cs="Corbel" w:ascii="Corbel" w:hAnsi="Corbel"/>
          <w:b/>
          <w:smallCaps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both"/>
        <w:rPr/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4"/>
          <w:szCs w:val="24"/>
        </w:rPr>
        <w:t>(skrajne daty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ab/>
        <w:tab/>
        <w:tab/>
        <w:tab/>
        <w:t>Rok akademicki   2026/2027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Cywilnoprawne aspekty prawa lotnicz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nstytut Nauk Prawnych 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Zakład Prawa Cywilnego i Handlow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IV, 8 semest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rzedmiot fakultatywny: Panel lotnic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hab. Roman Uliasz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dr Michał Chajda</w:t>
            </w:r>
          </w:p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color w:val="000000"/>
                <w:sz w:val="24"/>
                <w:szCs w:val="24"/>
              </w:rPr>
              <w:t>(w pozostałym zakresie wg obciążeń na dany rok akademicki)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>-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i/>
          <w:sz w:val="24"/>
          <w:szCs w:val="24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Corbel" w:hAnsi="Corbel"/>
          <w:b w:val="false"/>
          <w:szCs w:val="24"/>
        </w:rPr>
        <w:t>X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rPr/>
      </w:pPr>
      <w:r>
        <w:rPr>
          <w:rFonts w:eastAsia="Segoe UI Symbol" w:cs="Segoe UI Symbol" w:ascii="Segoe UI Symbol" w:hAnsi="Segoe UI Symbol"/>
          <w:b w:val="false"/>
          <w:szCs w:val="24"/>
        </w:rPr>
        <w:t xml:space="preserve">    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ab/>
        <w:t>zaliczenie na ocen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tudent wykazuje się znajomością części ogólnej prawa cywiln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pacing w:before="0" w:after="0"/>
              <w:jc w:val="both"/>
              <w:rPr/>
            </w:pPr>
            <w:r>
              <w:rPr>
                <w:rFonts w:cs="Calibri" w:ascii="Corbel" w:hAnsi="Corbel"/>
              </w:rPr>
              <w:t>Konwersatorium ma za zadanie zapoznanie studenta z: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cywilnoprawnymi instytucjami znajdującymi zastosowanie w przewozie lotniczym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awami i obowiązkami przewoźnika lotniczego i pasażera; 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Zasadami odpowiedzialności przewoźnika i procedurami reklamacji m.in. w przypadku za opóźnienia, odwołania lotu oraz overbookingu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>regulacjami dotyczącymi umów przewozu lotniczego;</w:t>
            </w:r>
          </w:p>
          <w:p>
            <w:pPr>
              <w:pStyle w:val="NormalnyWeb"/>
              <w:numPr>
                <w:ilvl w:val="0"/>
                <w:numId w:val="4"/>
              </w:numPr>
              <w:spacing w:before="0" w:after="0"/>
              <w:jc w:val="both"/>
              <w:rPr>
                <w:rFonts w:ascii="Corbel" w:hAnsi="Corbel" w:cs="Calibri"/>
              </w:rPr>
            </w:pPr>
            <w:r>
              <w:rPr>
                <w:rFonts w:cs="Calibri" w:ascii="Corbel" w:hAnsi="Corbel"/>
              </w:rPr>
              <w:t xml:space="preserve">problematyką stosowania umów ubezpieczenia w przewozach lotniczych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  <w:r>
        <w:rPr>
          <w:rFonts w:cs="Corbel" w:ascii="Corbel" w:hAnsi="Corbe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6023"/>
        <w:gridCol w:w="2035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bookmarkStart w:id="0" w:name="_Hlk83407773"/>
            <w:bookmarkEnd w:id="0"/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Corbel" w:hAnsi="Corbel" w:cs="Corbel"/>
              </w:rPr>
            </w:pPr>
            <w:r>
              <w:rPr>
                <w:rFonts w:cs="Corbel" w:ascii="Corbel" w:hAnsi="Corbel"/>
              </w:rPr>
              <w:t>Zna terminologię używaną w prawie cywilnym i lotniczym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1 (P7S_WG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instytucji odpowiedzialności cywilnej przewoźnika lotniczego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Ma uporządkowaną wiedzę na temat statusu prawnego przewoźnika oraz jego obowiązków 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G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W13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P7S_WK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siada umiejętność obserwowania, wyszukiwania i przetwarzania informacji na temat stosunków prawa cywilnego przy użyciu różnych źródeł i interpretowaniu i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 (P7S_UW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i integrować wiedzę z zakresu prawa prywatnego w celu analizy złożonych problemów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O8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1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 sposób spójny i precyzyjny wypowiadać się w mowie i na piśmie. Posiada umiejętność konstruowania rozbudowanych ustnych i pisemnych uzasadnień na tematy dotyczące różnych zagadnień prawa cywilnego w kontekście funkcjonowania przewozów lotniczych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 UO9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K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12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U13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7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generować oryginalne rozwiązania złożonych problemów z zakresu działalności gospodarczej i prognozować przebieg ich rozwiązywania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UO5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8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pracować w zespole, umie wyznaczać oraz przyjmować wspólne cele i działania. Potrafi przyjąć rolę lidera w zespole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 xml:space="preserve">K_K02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7S_UW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9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a pogłębioną świadomość poziomu swojej wiedzy i umiejętności, rozumie potrzebę ciągłego rozwoju osobistego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b w:val="false"/>
                <w:b w:val="false"/>
                <w:bCs/>
                <w:caps w:val="false"/>
                <w:smallCaps w:val="false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1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K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b w:val="false"/>
                <w:bCs/>
                <w:caps w:val="false"/>
                <w:smallCaps w:val="false"/>
              </w:rPr>
              <w:t>K_KO9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7S_KO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10</w:t>
            </w:r>
          </w:p>
        </w:tc>
        <w:tc>
          <w:tcPr>
            <w:tcW w:w="6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myśleć i działać w sposób przedsiębiorczy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mallCaps/>
              </w:rPr>
            </w:pPr>
            <w:r>
              <w:rPr>
                <w:rFonts w:cs="Times New Roman" w:ascii="Times New Roman" w:hAnsi="Times New Roman"/>
                <w:smallCaps/>
              </w:rPr>
              <w:t>K_KO8</w:t>
            </w:r>
            <w:r>
              <w:rPr>
                <w:rFonts w:cs="Corbel" w:ascii="Corbel" w:hAnsi="Corbel"/>
                <w:b/>
                <w:smallCaps/>
                <w:szCs w:val="24"/>
              </w:rPr>
              <w:t xml:space="preserve"> </w:t>
            </w:r>
            <w:r>
              <w:rPr>
                <w:rFonts w:cs="Corbel" w:ascii="Corbel" w:hAnsi="Corbel"/>
                <w:bCs/>
                <w:smallCaps/>
                <w:szCs w:val="24"/>
              </w:rPr>
              <w:t>P7S_KR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 xml:space="preserve"> 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0"/>
              <w:jc w:val="both"/>
              <w:rPr>
                <w:rFonts w:ascii="Corbel" w:hAnsi="Corbel" w:cs="Corbel"/>
              </w:rPr>
            </w:pPr>
            <w:r>
              <w:rPr>
                <w:rFonts w:eastAsia="Corbel" w:cs="Corbel" w:ascii="Corbel" w:hAnsi="Corbel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>
          <w:trHeight w:val="241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1.  Geneza i proces formowania się źródeł w prawie lotniczym. Od konwencji warszawskiej do montrealskiej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. Konwencja warszaw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2. Modernizacja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3. Porozumienia przewoźników lotniczych i inne regulacj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4. Problem modernizacji i konsolidacji systemu warszawski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5. Konferencja montreals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6. Uchwalenie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.7. Podstawowe postanowienia oraz zmiany wprowadzone konwencją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8. Zakres stosowania konwencj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9. Europejskie prawo lotnicz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0. Rozporządzenie (WE) nr 2027/97 oraz rozporządzenie (WE) nr 889/2002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1. Polska ustawa – prawo lotnicze – ogólna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1.12. polskie prawo przewozowe a przewóz lotniczy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1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2. Cywilnoprawna konstrukcja stosunku przewozu lotniczego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2.1. Cywilnoprawna metoda regulacj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2. Strony stosunku przewozu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3. Przedmiot stosunku przewoz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4. </w:t>
            </w:r>
            <w:r>
              <w:rPr>
                <w:rFonts w:cs="Corbel" w:ascii="Corbel" w:hAnsi="Corbel"/>
                <w:i/>
                <w:iCs/>
                <w:sz w:val="24"/>
                <w:szCs w:val="24"/>
              </w:rPr>
              <w:t>Case Study</w:t>
            </w:r>
            <w:r>
              <w:rPr>
                <w:rFonts w:cs="Corbel" w:ascii="Corbel" w:hAnsi="Corbel"/>
                <w:sz w:val="24"/>
                <w:szCs w:val="24"/>
              </w:rPr>
              <w:t xml:space="preserve">  - studium przypadku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2.5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2.6. Poglądy doktryny </w:t>
            </w:r>
          </w:p>
        </w:tc>
      </w:tr>
      <w:tr>
        <w:trPr>
          <w:trHeight w:val="3699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3. Status prawny przewoźnika lotniczego a status prawny pasażer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1. Przewoźnik lotniczy w prawie międzynarodowy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3.2. Przewoźnik lotniczy w prawie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3. Przewoźnik lotniczy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4. Kwalifikacje podmiotowe i przedmiotowe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.5. Rodzaje przewoźników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5. Konsument a pasażer – delimitacja pojęć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6. Pasażer w prawie międzynarodow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7. Pasażer w prawie europej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3.8. Pasażer w prawie polski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3.9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5518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4. Odpowiedzialność przewoźnika lotniczego za śmierć, uszkodzenie ciała i rozstrój zdrowia pasażerów oraz za zniszczenie, utratę lub uszkodzenie bagażu i towaru.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1. Przesłanki odpowiedzialnośc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1.1. Szkoda wynikła w razie śmierci, uszkodzenia ciała lub rozstroju zdrowia pasażer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2. Okoliczności zwalniające od odpowiedzialności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 Odpowiedzialność w przypadku przewozu lotniczego wykonywanego przez osobę inną niż przewoźnik umow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1. Czarter lotniczy 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 xml:space="preserve">4.3.2. Odpowiedzialność przewoźnika umownego i przewoźnika faktyczn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3.3. Osoby działające za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4.3.4. Szczególne przypadk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4. Dokumenty przewozow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5. Odpowiedzialność przewoźnika lotniczego za zniszczenie, utratę lub uszkodzenie bagaż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6. Odpowiedzialność przewoźnika lotniczego za zniszczenie, utratę lub uszkodzenie towar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.7. Przewóz zwierząt samolot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5. Odpowiedzialność przewoźnika lotniczego za opóźnienie, odwołanie lotu i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1. Znaczenie pojęcia "opóźnienie"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2. Szkoda spowodowana opóźnieniem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3. Czas przewozu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4. Kolizja z przepisami IAT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5. Przesłanki ekskulp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6. Opóźnienie a niewykonanie lub nienależyte wykonanie umow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7. Odpowiedzialność za overbooking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              </w:t>
            </w:r>
            <w:r>
              <w:rPr>
                <w:rFonts w:cs="Corbel" w:ascii="Corbel" w:hAnsi="Corbel"/>
                <w:sz w:val="24"/>
                <w:szCs w:val="24"/>
              </w:rPr>
              <w:t>5.8. Odpowiedzialność przewoźnika lotniczego za overbooking, opóźnienie i odwołanie   lotu na gruncie prawa unijnego - regulacja szczególn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1. Rozporządzenie (WE) nr 295/91 oraz rozporządzenie (WE) nr 261/2004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2. Overbooking w U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.8.3. Opóźnienie i odwołanie lotu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5.8.4. Postępowanie reklamacyjn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6. Granice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1. Zasada odpowiedzialności przewoźnika lotnicz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2. Problem ograniczenia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3. Ograniczenie odpowiedzialności przewoźnika lotniczego na gruncie konwencji warszaw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1. Zasada ograniczonej odpowiedzialności przewoźnika lotniczeg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3.2. Wyjątki od reguły ograniczeń w zakresie odszkodowania - powrót do zasady pełnej rekompensaty szkody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6.4. Zasada odpowiedzialności przewoźnika lotniczego na gruncie konwencji montrealskiej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5. Nieograniczona odpowiedzialność przewoźnika lotniczego wprowadzona konwencją montrealską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6. Ograniczenia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6.7. Wyjątki od ograniczonej odpowiedzialności przewoźnika lotniczego w konwencji montrealskiej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>
          <w:trHeight w:val="261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7. Ubezpieczenia lotnicze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1. Ubezpieczenie od odpowiedzialności cywilnej przewoźnika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7.2. Aerocasco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7.3. Ubezpieczenia pasażerskie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4. Ubezpieczenia NWW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5. Ubezpieczenia rzeczy osobistych członków załogi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7.6. Międzynarodowy i krajowy rynek ubezpieczeń lotniczych </w:t>
            </w:r>
          </w:p>
        </w:tc>
      </w:tr>
      <w:tr>
        <w:trPr>
          <w:trHeight w:val="327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ONW8. Sądowe i poza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1. Pozasądowe dochodzenie roszczeń – charakterystyk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2. Działalność Europejskiego Centrum Konsumenckieg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8.3. Rzecznik Praw Pasażerów a wcześniejsza Komisja Praw Pasażerów przy ULC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4. Mediacja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5. Arbitraż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6. Sądowe dochodzenie roszczeń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8.7. Ugoda z przewoźnikiem lotniczym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8.8. Orzecznictwo </w:t>
            </w:r>
          </w:p>
          <w:p>
            <w:pPr>
              <w:pStyle w:val="Akapitzlist"/>
              <w:spacing w:lineRule="auto" w:line="240" w:before="0" w:after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.9. Zaliczenie na ocenę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 xml:space="preserve">Konwersatorium: wykład problemowy, wykład z prezentacją multimedialną, dyskusja, analiza tekstów z dyskusją, analiza przypadków, rozwiązywanie kazusów, praca w grupach.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Zaliczenie na ocenę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Konwersatorium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Cambria"/>
                <w:sz w:val="24"/>
                <w:szCs w:val="24"/>
              </w:rPr>
            </w:pPr>
            <w:r>
              <w:rPr>
                <w:rFonts w:eastAsia="Cambria"/>
                <w:sz w:val="24"/>
                <w:szCs w:val="24"/>
              </w:rPr>
              <w:t xml:space="preserve">Wynik pozytywny z zaliczenia na ocenę osiąga osoba, która udzieli odpowiedzi poprawnej na co najmniej połowę pytań podczas egzaminu pisemnego. Na ocenę pozytywną należy udzielić przynajmniej 50% poprawnych odpowiedzi. Konieczne jest uczestnictwo w zajęciach dydaktycznych (dopuszczalna jest jedna nieusprawiedliwiona nieobecność)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wersatorium – 15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 godz.- udział w konsultacjach,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 godz.- udział w egzaminie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gotowanie do zaliczenia na ocenę 30 godz., Bieżące przygotowanie do ćwiczeń- 35 godzin. Napisanie referatu lub materiałów związanych z tematyką zajęć- 15 godz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06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18"/>
              </w:rPr>
            </w:pPr>
            <w:r>
              <w:rPr>
                <w:rFonts w:cs="Corbel" w:ascii="Corbel" w:hAnsi="Corbel"/>
                <w:b/>
                <w:smallCaps/>
                <w:sz w:val="18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Żylicz, </w:t>
            </w:r>
            <w:r>
              <w:rPr>
                <w:rFonts w:eastAsia="Cambria"/>
                <w:i/>
                <w:iCs/>
              </w:rPr>
              <w:t>Prawo lotnicze międzynarodowe, europejskie i krajowe</w:t>
            </w:r>
            <w:r>
              <w:rPr>
                <w:rFonts w:eastAsia="Cambria"/>
              </w:rPr>
              <w:t>, Warszawa 2011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A. Kidyba (red.), </w:t>
            </w:r>
            <w:r>
              <w:rPr>
                <w:rFonts w:eastAsia="Cambria"/>
                <w:i/>
                <w:iCs/>
              </w:rPr>
              <w:t>Pozakodeksowe umowy handlowe</w:t>
            </w:r>
            <w:r>
              <w:rPr>
                <w:rFonts w:eastAsia="Cambria"/>
              </w:rPr>
              <w:t xml:space="preserve">, Warszawa 2018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A. Konert, </w:t>
            </w:r>
            <w:r>
              <w:rPr>
                <w:i/>
                <w:iCs/>
              </w:rPr>
              <w:t>Odpowiedzialność cywilna przewoźnika lotniczego</w:t>
            </w:r>
            <w:r>
              <w:rPr/>
              <w:t>, Warszawa 2010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/>
            </w:pPr>
            <w:r>
              <w:rPr/>
              <w:t xml:space="preserve">K. Garnowski, </w:t>
            </w:r>
            <w:r>
              <w:rPr>
                <w:i/>
                <w:iCs/>
              </w:rPr>
              <w:t>Wykonanie umowy przewozu rzeczy w transporcie drogowym, kolejowym i lotniczym</w:t>
            </w:r>
            <w:r>
              <w:rPr/>
              <w:t>, Warszawa 202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Cs/>
                <w:caps w:val="false"/>
                <w:smallCaps w:val="false"/>
                <w:sz w:val="18"/>
                <w:szCs w:val="24"/>
              </w:rPr>
            </w:pPr>
            <w:r>
              <w:rPr>
                <w:rFonts w:cs="Corbel" w:ascii="Corbel" w:hAnsi="Corbel"/>
                <w:bCs/>
                <w:caps w:val="false"/>
                <w:smallCaps w:val="false"/>
                <w:sz w:val="18"/>
                <w:szCs w:val="24"/>
              </w:rPr>
              <w:t xml:space="preserve">LITERATURA UZUPEŁNIAJĄCA: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D. Ambrożuk, </w:t>
            </w:r>
            <w:r>
              <w:rPr>
                <w:rFonts w:eastAsia="Cambria"/>
                <w:i/>
                <w:iCs/>
              </w:rPr>
              <w:t xml:space="preserve">D. Dąbrowski, K. Garnowski, </w:t>
            </w:r>
            <w:r>
              <w:rPr>
                <w:rFonts w:eastAsia="Cambria"/>
              </w:rPr>
              <w:t>K. Wesołowski</w:t>
            </w:r>
            <w:r>
              <w:rPr>
                <w:rFonts w:eastAsia="Cambria"/>
                <w:i/>
                <w:iCs/>
              </w:rPr>
              <w:t>, Umowa przewozu osób i rzeczy w prawie polskim. Stan obecny i kierunki zmian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  <w:t xml:space="preserve">M. Ostrihansky, M. Szmigiero, </w:t>
            </w:r>
            <w:r>
              <w:rPr>
                <w:rFonts w:eastAsia="Cambria"/>
                <w:i/>
                <w:iCs/>
              </w:rPr>
              <w:t>Prawo dronów. Bezzałogowe statki powietrzne w prawie Unii Europejskiej oraz krajowym</w:t>
            </w:r>
            <w:r>
              <w:rPr>
                <w:rFonts w:eastAsia="Cambria"/>
              </w:rPr>
              <w:t>, Warszawa 2020.</w:t>
            </w:r>
          </w:p>
          <w:p>
            <w:pPr>
              <w:pStyle w:val="Normal"/>
              <w:spacing w:before="0" w:after="0"/>
              <w:jc w:val="both"/>
              <w:rPr>
                <w:rFonts w:eastAsia="Cambria"/>
              </w:rPr>
            </w:pPr>
            <w:r>
              <w:rPr>
                <w:rFonts w:eastAsia="Cambria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rbe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rFonts w:ascii="Corbel" w:hAnsi="Corbel" w:eastAsia="Times New Roman" w:cs="Times New Roman"/>
    </w:rPr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6T10:25:00Z</dcterms:created>
  <dc:creator>User</dc:creator>
  <dc:description/>
  <cp:keywords/>
  <dc:language>en-US</dc:language>
  <cp:lastModifiedBy>Piotr Tadla</cp:lastModifiedBy>
  <cp:lastPrinted>2019-06-17T10:45:00Z</cp:lastPrinted>
  <dcterms:modified xsi:type="dcterms:W3CDTF">2023-10-18T07:24:00Z</dcterms:modified>
  <cp:revision>4</cp:revision>
  <dc:subject/>
  <dc:title/>
</cp:coreProperties>
</file>